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 на производствено оборудване - CNC машина за лазерно рязане с фибро източник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 xml:space="preserve">Доставка на производствено оборудване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NC машина за лазерно рязане с фибро източник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2184" w:leader="none"/>
        </w:tabs>
        <w:rPr>
          <w:lang w:eastAsia="bg-BG"/>
        </w:rPr>
      </w:pPr>
      <w:r>
        <w:rPr>
          <w:lang w:eastAsia="bg-BG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ТРАКЦИЯ“ А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Cs w:val="24"/>
              </w:rPr>
              <w:t>CNC машина за лазерно рязане с фибро източ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Минимални технически изисквания (задължителни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ашината следва да разполага със следните технически характеристики и компонен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Работна зона: 6000х2000 m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2. Moщност на лазерния източник: 6000 W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CNC управляваща систе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 CAM система за програмира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. Отдалечена диагностика на машинната систе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. Лазерна глава с автоматичен фокус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7. Охладител (чилър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Филтрираща систе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  <w:t>Допълнителни технически характеристики (незадължителни, съгласно Методика за оценка на подадените предложения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Функционалности на лазерна режеща глав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. Ъгъл на скосяване: ±45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. Следене в реално време на системата от оптични компонен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. Ранно предупреждение, в случай на отклонение от норми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 Наличие на точност на успоредност при рязане на линеен метър по оси X/Y ±0.05m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 Максимална дебелина на ряза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5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ксимална дебелина при право рязане на въглеродна стомана тип (Q235A) с 02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˂ 75 мм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75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Максимална дебелина при скосяващо рязане (45°) на въглеродна стомана тип (Q235A) с 02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˂ 50 м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≥ </w:t>
            </w:r>
            <w:r>
              <w:rPr>
                <w:rFonts w:cs="Times New Roman" w:ascii="Times New Roman" w:hAnsi="Times New Roman"/>
                <w:szCs w:val="24"/>
              </w:rPr>
              <w:t>50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Възможност за ход на оси X/Y при равно рязан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А. Наличие на ход по оси X/Y при право рязане ≥ 2000 х 6000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Б. Наличие на ход по оси X/Y при право рязане ≥ 2500 х 12000mm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6В. Наличие на ход по оси X/Y при право рязане ≥ 2500 х 14000m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7. Наличие на ход по оси X/Y при скосяващо рязане минимум: 2000х13500m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 Наличие на отделен софтуер за листов разкрой с библиотека за рязане на ли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ункционалности н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NC</w:t>
            </w:r>
            <w:r>
              <w:rPr>
                <w:rFonts w:cs="Times New Roman" w:ascii="Times New Roman" w:hAnsi="Times New Roman"/>
                <w:szCs w:val="24"/>
              </w:rPr>
              <w:t xml:space="preserve"> контролер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9. Наличие на сензорен екран с интуитивен интерфейс ≤ 21,5-инч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0. Сканиращо рязане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1. Пет степенно пробива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2. Прецизен контрол на лазерния източни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3. Проследяване в реално време на височиния контрол, техническите газове и фокусното разстояния на глав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4. Наличие на синергични линии за рязане на различни типове и дебелини материал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5. Наличие 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камера за видео наблюдение на принципа CCTV - Closed Circuit Television или еквивалент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защитни стъкла стандарт OD6, или еквивалент (OD6 - стандарт за технология на изработка защитни екрани от лазерни лъчения)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редпазни светлинни завес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ълно покритие на гред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6. Осигуряване на въздух за безпроблемна работа на оборудването чрез  винтов въздушен компресор с капацитет ≥ 3.0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/мин с работно налягане ≥ 1.50 Mp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аранцонното обслужване на доставеното оборудване следва да бъде осигурено за срок от минимум 72 календарни месеца, като същото следва да включва пълен сервиз за срока на гаранция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Гаранционният сервиз следва да включв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- сервизно обслужване, включително необходими резервни част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- подмяна на дефектирали част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 отстраняване на повреди при експлоатация на доставеното оборудване и  отстраняване на възникнали софтуерни проблеми при експлоатацията на управляващия софтуер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 Срок за отстраняване на неизправности в срока гаранционно обслужване - до 24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 приемане на доставката по Изпълнителят е длъжен да представи следните докумен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Технически паспорт на доставеното оборудван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Ръководство за експлоатация и обслужване на български и/или английски ези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- Гаранционна карта на доставеното оборудв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ндидатът трябва да осигури обучение за работа с доставеното оборудва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ходите за обучение на персонала са изцяло за сметка на Изпълнителя и следва да се извърши от квалифицирани ли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крайния получател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Calibri" w:cs="Arial"/>
        <w:i/>
        <w:i/>
        <w:sz w:val="20"/>
        <w:szCs w:val="22"/>
      </w:rPr>
    </w:pPr>
    <w:r>
      <w:rPr>
        <w:rFonts w:eastAsia="Calibri" w:cs="Arial" w:ascii="Times New Roman" w:hAnsi="Times New Roman"/>
        <w:i/>
        <w:sz w:val="20"/>
        <w:szCs w:val="22"/>
      </w:rPr>
      <w:t>Проект №: BG-RRP-3.008-0656-C01 „Подкрепа за прехода към кръгова икономика“,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Calibri" w:cs="Arial" w:ascii="Times New Roman" w:hAnsi="Times New Roman"/>
        <w:i/>
        <w:sz w:val="20"/>
        <w:szCs w:val="22"/>
      </w:rPr>
      <w:t>краен получател</w:t>
    </w:r>
    <w:r>
      <w:rPr>
        <w:rFonts w:eastAsia="Calibri" w:cs="Arial" w:ascii="Calibri" w:hAnsi="Calibri"/>
        <w:sz w:val="22"/>
        <w:szCs w:val="22"/>
      </w:rPr>
      <w:t xml:space="preserve"> </w:t>
    </w:r>
    <w:r>
      <w:rPr>
        <w:rFonts w:eastAsia="Calibri" w:cs="Arial" w:ascii="Times New Roman" w:hAnsi="Times New Roman"/>
        <w:i/>
        <w:sz w:val="20"/>
        <w:szCs w:val="22"/>
      </w:rPr>
      <w:t>„ТРАКЦИЯ“ АД, финансиран от Национален план за възстановяване и устойчивост</w:t>
    </w:r>
    <w:r>
      <w:rPr>
        <w:rFonts w:eastAsia="Calibri" w:cs="Courier New" w:ascii="Courier New" w:hAnsi="Courier New"/>
        <w:sz w:val="22"/>
        <w:szCs w:val="22"/>
        <w:lang w:val="en-US" w:bidi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3015615" cy="8286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75180" cy="938530"/>
          <wp:effectExtent l="0" t="0" r="0" b="0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51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/>
  <dc:description/>
  <cp:keywords/>
  <dc:language>en-US</dc:language>
  <cp:lastModifiedBy/>
  <cp:lastPrinted>2011-03-22T17:11:00Z</cp:lastPrinted>
  <dcterms:modified xsi:type="dcterms:W3CDTF">2024-10-22T08:26:00Z</dcterms:modified>
  <cp:revision>20</cp:revision>
  <dc:subject/>
  <dc:title/>
</cp:coreProperties>
</file>